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 Power Energy and Machines</w:t>
      </w:r>
    </w:p>
    <w:p>
      <w:pPr>
        <w:pStyle w:val="Normal"/>
        <w:jc w:val="center"/>
        <w:rPr/>
      </w:pPr>
      <w:r>
        <w:rPr/>
        <w:t>Study Gu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erson is pushing on a car what else would you have to know to determine if they are doing any wor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formula work out in word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weight lifter heaves a 10 kg barbell from the floor to a position over his head.  If the distance from the floor to the point he lifts it is 2m, how much work has he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work is done in pushing a 10 kg wooden trunk a distance of 9.75 m across the floor if the coefficient of friction is 0.4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work done when a sled is pulled along level ground by a 12N force that is 50˚ above the horizontal if the sled moves 5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formulas for pow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ower needed to lift a 5kg ball 3m in 10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500 W motor moves a lawn tractor at a constant speed of 1.2m/s.  What force is being applied to the tr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chines make work easier usually by making the __________ required to do work less even though it means the distance will b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apply a force of 10N to a machine and it lifts something weighing 50N for you what is the machines mechanical advan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ulley system is used to lift a piano of mass 100 kg to a height of 3m.  If a force of 2000N is used to pull the rope 10 m, what is the efficiency of the machine? Is it good or bad? What might improv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lass of lever is involved in using a pair of pliers or scisso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15 N bucket of water is lifted from the bottom of a 5 meter deep well using an </w:t>
      </w:r>
      <w:r>
        <w:rPr>
          <w:b/>
        </w:rPr>
        <w:t>ideal</w:t>
      </w:r>
      <w:r>
        <w:rPr/>
        <w:t xml:space="preserve"> wheel and axle.  If the wheel has a radius of 35 cm and it takes a force of 2 N to turn it how many times around will the wheel turn? (hint times around = Xin/2πr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rce constant of a spring in a child’s toy car is 400 N/m.  How much elastic potential energy is stored in the spring when it is compressed 1.2 c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50 kg diver is poised at the edge of a 10m platform.  Calculate the diver’s gravitational potential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kinetic energy of a 250 kg box moving at 10m/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rue about the total energy within a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orce of 10 N is exerted horizontally on an 8 kg box to move it 5m across the floor. If the box was initially at rest and is now moving at 3.2 m/s calculate the work done in speeding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the above problem calculate the final kinetic energy of th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work done above is greater than the final energy of the box where did it go? How much was lost? What did friction turn it i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400 kg roller coaster is poised at the top of a 50m hill.  How fast will the car be moving at the bottom of the inc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fast will it be going at the top of the next hill, which is 20 m high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0:14:00Z</dcterms:created>
  <dc:creator>ossd</dc:creator>
  <dc:description/>
  <cp:keywords/>
  <dc:language>en-US</dc:language>
  <cp:lastModifiedBy>ossd</cp:lastModifiedBy>
  <dcterms:modified xsi:type="dcterms:W3CDTF">2009-03-26T17:35:00Z</dcterms:modified>
  <cp:revision>2</cp:revision>
  <dc:subject/>
  <dc:title>Work Power Energy and Machines</dc:title>
</cp:coreProperties>
</file>